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edict outcomes using experimental probability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edict outcomes using theoretical probability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rite outcomes as ratios, decimals, and percen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real world problems using probability in one-step equa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Use combinations and permutations in real world situa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5.3, 6.5.4, 6.2.5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11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2:00Z</dcterms:created>
  <dc:creator>JoshR</dc:creator>
  <dc:description/>
  <cp:keywords/>
  <dc:language>en-US</dc:language>
  <cp:lastModifiedBy>JoshR</cp:lastModifiedBy>
  <cp:lastPrinted>2009-08-18T11:00:00Z</cp:lastPrinted>
  <dcterms:modified xsi:type="dcterms:W3CDTF">2009-08-18T16:42:00Z</dcterms:modified>
  <cp:revision>2</cp:revision>
  <dc:subject/>
  <dc:title/>
</cp:coreProperties>
</file>